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szeptember 4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5. I. félévi gazdálkodásáról, Felügyelő Bizottság díjazásának megállap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alász Év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 törvényi előírás alapján - az önkormányzat könyveiben jelennek meg. A HÉVÜZ Kft. az önkormányzattól kapott átalánydíjból gazdálkodik, amely nem lehet magasabb a kiadások összegénél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olyan mértékű támogatást (átalány) ad a cégnek, hogy az rá van utalva a lehető legmagasabb bevételek elérésére. A HÉVÜZ Kft. ügyvezetője a mellékelt beszámolóban megjelentetett statisztikák alapján számolt be a 2025. első féléves parkolási és mozi üzemeltetés bevételekről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főkönyvi kivonata alapján a prognosztizált 2025. első féléves nettó adózott eredmény összege 16.444 e Ft (előző évi 74 e Ft), a mérlegfőösszege pedig 85.373 ezer Ft. (Előző évi 25.218 e Ft)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tartalmazza az ügyvezető szakmai kiegészítését és a beszámoló mellékleteit is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tabs>
          <w:tab w:val="clear" w:pos="3740"/>
          <w:tab w:val="clear" w:pos="5720"/>
        </w:tabs>
        <w:spacing w:lineRule="auto" w:line="240" w:before="0" w:after="0"/>
        <w:ind w:left="360" w:hanging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bizottság (továbbiakban Fb.) a gazdasági társaságok belső ellenőrző szerve, amelynek feladata az ügyvezetés ellenőrzése a gazdasági társaság érdekeinek megóvása érdekében. Fb. létrehozása nyilvánosan működő részvénytársaságoknál kötelező, a többi társasági formánál a tagok a létesítő okiratban rendelkezhetnek a szerv létrehozásáról, amely legalább három tagból áll. Az Fb. tagjai feladatukat személyesen kötelesek ellátni, az ügyvezetéstől függetlenek, tevékenységük során nem utasíthatók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társaságnál Fb. működik, a legfőbb szerv az éves beszámoló elfogadásáról csak az Fb. írásbeli jelentésének birtokában dönthet. Az Fb. feladata az ügyvezetés ellenőrzése a tagok érdekében, így ha az Fb. szerint a társaság ügyvezetésének tevékenysége jogszabályba vagy létesítő okiratba ütközik, ellentétes a legfőbb szerv határozataival vagy egyébként a társaság érdekeit sérti, az Fb. jogosult összehívni a társaság legfőbb szervének ülését a kérdés megtárgyalása és a szükséges határozatok meghozatala érdekében.</w:t>
      </w:r>
    </w:p>
    <w:p>
      <w:pPr>
        <w:pStyle w:val="Normal"/>
        <w:spacing w:lineRule="auto" w:line="240" w:before="280" w:after="280"/>
        <w:ind w:left="36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bizottsági tagok az ellenőrzési kötelezettségük elmulasztásával vagy nem megfelelő teljesítésével a jogi személynek okozott károkért a szerződésszegéssel okozott kárért való felelősség szabályai szerint felelnek a jogi személlyel szemben. HÉVÜZ Hévíz Városüzemeltetési Korlátolt Felelősségű Társaság az alapítása óta komplex feladatokat lát el, amely 2025. évben tovább bővült, immáron felelőséggel nem elvárható az alapító és 100%-ban tulajdonos Hévíz Város Önkormányzattól, hogy a Felügyelő Bizottsági tagok díjazás nélkül lássák el feladataikat. Javasoljuk, hogy a három tagú Fb. havi díjazása 2025. június 1-től nettó 30.000 Ft legyen, negyedévenkénti teljesítéssel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 2025. I. félévi gazdálkodásáról szóló beszámolót 85.373 ezer Ft mérlegfőösszeggel és nettó 16.444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Halász Éva üg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 2025. június 1-től a Felügyelő Bizottság tagjainak tiszteletdíját nettó 30 ezer Ft/hóban állapítja meg, negyedéves teljesítéssel. A 2025. évi kifizetések fedezetét az adózott eredmény terhére engedélyezi ki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Halász Éva üg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/ </w:t>
              <w:br/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alász É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644-25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___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644-25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___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42:00Z</dcterms:created>
  <dc:creator>T-Cont Kft</dc:creator>
  <dc:description/>
  <cp:keywords/>
  <dc:language>en-US</dc:language>
  <cp:lastModifiedBy>Bertalan Linda</cp:lastModifiedBy>
  <cp:lastPrinted>2016-09-12T12:17:00Z</cp:lastPrinted>
  <dcterms:modified xsi:type="dcterms:W3CDTF">2025-08-27T13:15:00Z</dcterms:modified>
  <cp:revision>19</cp:revision>
  <dc:subject/>
  <dc:title/>
</cp:coreProperties>
</file>